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ath Facts Wa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</w:rPr>
        <w:t>Goal</w:t>
      </w:r>
      <w:r>
        <w:rPr/>
        <w:t xml:space="preserve"> – Quickly recall basic multiplication f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ayers</w:t>
      </w:r>
      <w:r>
        <w:rPr/>
        <w:t xml:space="preserve"> – 2 play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erials – </w:t>
      </w:r>
      <w:r>
        <w:rPr/>
        <w:t>One deck of cards, Jokers removed</w:t>
      </w:r>
    </w:p>
    <w:p>
      <w:pPr>
        <w:pStyle w:val="Normal"/>
        <w:rPr/>
      </w:pPr>
      <w:r>
        <w:rPr/>
        <w:tab/>
        <w:t xml:space="preserve">         Calculator is op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mportant Note</w:t>
      </w:r>
      <w:r>
        <w:rPr/>
        <w:t xml:space="preserve"> – In this game, Aces = 1, Jacks = 10, Queens = 11, and Kings =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ivide the deck into 2 equal stacks, 26 cards in each.  Each player gets a s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first player to correctly multiply the two numbers together wins the hand, and takes both 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f there is a disagreement about the correct answer, players may use a calculator to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f both players call out the correct answer at the same time, there is a “War”.  Each player lays down three cards from their stack face-down on the table, and then a fourth card face-up.  Whoever correctly multiplies these face-up cards first wins all of the cards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game is won when a player has all of the 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Players should write down any math facts they are having trouble with.  That way, they can be studied for next tim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47:00Z</dcterms:created>
  <dc:creator>Jill Mccarthy</dc:creator>
  <dc:description/>
  <cp:keywords/>
  <dc:language>en-US</dc:language>
  <cp:lastModifiedBy>Rhiannon Lind</cp:lastModifiedBy>
  <dcterms:modified xsi:type="dcterms:W3CDTF">2011-05-16T20:47:00Z</dcterms:modified>
  <cp:revision>2</cp:revision>
  <dc:subject/>
  <dc:title>Math Facts War</dc:title>
</cp:coreProperties>
</file>